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PLEASE READ THE SECTION IN THE README.HLP HELP FILE IN THE C:\PCSTUDY\HELP DIRECTORY RELATED TO INSTALLING THE WORD FOR WINDOWS 7.0 MACROS FIRST! ***</w:t>
      </w:r>
    </w:p>
    <w:p>
      <w:pPr>
        <w:pStyle w:val="Normal"/>
        <w:rPr>
          <w:b/>
          <w:b/>
          <w:bCs/>
          <w:sz w:val="24"/>
          <w:szCs w:val="24"/>
        </w:rPr>
      </w:pPr>
      <w:r>
        <w:rPr>
          <w:b/>
          <w:bCs/>
          <w:sz w:val="24"/>
          <w:szCs w:val="24"/>
        </w:rPr>
      </w:r>
    </w:p>
    <w:p>
      <w:pPr>
        <w:pStyle w:val="Normal"/>
        <w:rPr>
          <w:sz w:val="24"/>
          <w:szCs w:val="24"/>
        </w:rPr>
      </w:pPr>
      <w:r>
        <w:rPr>
          <w:sz w:val="24"/>
          <w:szCs w:val="24"/>
        </w:rPr>
        <w:t>To Install the PC Study Bible Word for Windows 7.0 macros, click on the Tools menu, click on the Macro option, select the “GETREFV7.DOC (Template)” option from the “Macros Available In” drop down list, click on the AddGetBibleRef macro, and click Ru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trefv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5:10:00Z</dcterms:created>
  <dc:creator>Mark D. Dodrill</dc:creator>
  <dc:description/>
  <dc:language>en-US</dc:language>
  <cp:lastModifiedBy>Mark D. Dodrill</cp:lastModifiedBy>
  <dcterms:modified xsi:type="dcterms:W3CDTF">1996-04-11T15:25:00Z</dcterms:modified>
  <cp:revision>9</cp:revision>
  <dc:subject/>
  <dc:title>*** PLEASE READ THE SECTION IN THE README.HLP HELP FILE IN THE C:\PCSTUDY\HELP DIRECTORY RELATED TO INSTALLING THE WORD FOR WINDOWS 7.0 MACROS FIRST! ***</dc:title>
</cp:coreProperties>
</file>